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403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/>
                <w:sz w:val="20"/>
                <w:szCs w:val="20"/>
              </w:rPr>
              <w:t>Zimi prkose, vijesti nose</w:t>
            </w:r>
            <w:r>
              <w:rPr>
                <w:iCs/>
                <w:sz w:val="20"/>
                <w:szCs w:val="20"/>
              </w:rPr>
              <w:t>; opisivanje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</w:t>
            </w:r>
            <w:r>
              <w:rPr>
                <w:rFonts w:cs="Calibri"/>
                <w:color w:val="000000"/>
                <w:sz w:val="20"/>
                <w:szCs w:val="20"/>
              </w:rPr>
              <w:t>Opisivati prema zadanome poticaju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A.3.4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piše vođenim pisanjem jednostavne tekstove u skladu s temom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A.3.1. </w:t>
            </w:r>
            <w:r>
              <w:rPr>
                <w:rFonts w:cs="Calibri"/>
                <w:sz w:val="20"/>
                <w:szCs w:val="20"/>
              </w:rPr>
              <w:t>Učenik razgovara i koristi tekstove jednostavnih struktur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A.3.5. </w:t>
            </w:r>
            <w:r>
              <w:rPr>
                <w:rFonts w:eastAsia="T3Font_2;MS Gothic"/>
                <w:sz w:val="20"/>
                <w:szCs w:val="20"/>
              </w:rPr>
              <w:t>Učenik oblikuje tekst služeći se imenicama,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glagolima i pridjevima,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važavajući gramatička i pravopisna pravil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TIVACIJ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 SITUACIJA USMENOGA JEZIČNOG IZRAŽAVANJ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. ZADATCI ZA RAZVOJ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. ZADATCI ZA UVJEŽBAVANJE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5. ZADATCI ZA PRIMJENU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udžbeniku (str. 34) učenici promatraju fotografije cvjetova i imenuju ih.  Učiteljica/učitelj postavlja pitanje što je svim tim biljkama zajedničko. (Riječ je o proljetnicama.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postavlja učenicima pitanja: </w:t>
            </w:r>
            <w:r>
              <w:rPr>
                <w:i/>
                <w:iCs/>
                <w:sz w:val="18"/>
                <w:szCs w:val="18"/>
              </w:rPr>
              <w:t>Zašto te biljke zovemo proljetnicama? Kojim se još nazivom za njih koristimo?</w:t>
            </w:r>
            <w:r>
              <w:rPr>
                <w:sz w:val="18"/>
                <w:szCs w:val="18"/>
              </w:rPr>
              <w:t xml:space="preserve"> (Vjesnici proljeća.) </w:t>
            </w:r>
            <w:r>
              <w:rPr>
                <w:i/>
                <w:iCs/>
                <w:sz w:val="18"/>
                <w:szCs w:val="18"/>
              </w:rPr>
              <w:t>Opiši cvjetove: govori o bojama, veličini i posebnostima cvjetova. Promatraj ih u cjelini i uoči pojedinosti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zajedno stvaraju plan opisa u udžbeniku. Uz svaki dio u planu (uz imenice) (stabljika i list, cvijet, boja, oblik) učenici upisuju što više pridjev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on zajedničkoga stvaranja plana opisa učenici samostalno pišu opis proljetnice po vlastitome izboru. Učiteljica/učitelj potiče učenike da pišu što slikovitije, sa što više pridjeva. Također je važno da rečenice budu jasne, točne i čitljive. Nekoliko učenika pročitat će napisane opis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će riješiti 2. zadatak na 35. stranici. Napisat će rečenične znakove na odgovarajuća mjest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D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D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 HJ A.3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mi prkose, vijesti n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ljetnica – plan opis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ljika i lis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vije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j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k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mogu riješiti 1. zadatak na 36. stranici (nacrtati proljetnicu iz svoga zavičaja, istražiti i doznati zanimljivosti o njoj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3. i 4. zadatak na 35. i 36. stranici u udžbeniku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će čitati ili slušati čitanje pjesme Jure Kaštelana </w:t>
            </w:r>
            <w:r>
              <w:rPr>
                <w:i/>
                <w:sz w:val="18"/>
                <w:szCs w:val="18"/>
              </w:rPr>
              <w:t>Jablan</w:t>
            </w:r>
            <w:r>
              <w:rPr>
                <w:sz w:val="18"/>
                <w:szCs w:val="18"/>
              </w:rPr>
              <w:t xml:space="preserve"> i izdvajati sintagme koje opisuju jablan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e Kašte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</w:t>
            </w:r>
            <w:r>
              <w:rPr>
                <w:i/>
                <w:iCs/>
                <w:sz w:val="18"/>
                <w:szCs w:val="18"/>
              </w:rPr>
              <w:t>Jablan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U mome selu ima puno jablan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ni rastu uz potok i uz rijeke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u vodi se previju ko jegulje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oje je selo lijepo, jer ima jablan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ablani su visoki do neb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ene majka zove, mene majka voli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ablane, evo ti vode, jablane moj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Najviše jablana ima u mome sel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u njima se tice gnijezde,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u njima se zapliću oblac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 zvijezde kroz njih jezde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čitati tekst i izdvojiti rečenice u kojima se opisuje suncokret i one u kojima se opisuje polje. Neka samostalno pokušaju osmisliti odgovore na pitanja koja postavlja učenik Ja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(učenički rad: Jan Škrtić, OŠ „Vladimir Gortan“, Rijeka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                                 </w:t>
            </w:r>
            <w:r>
              <w:rPr>
                <w:i/>
                <w:iCs/>
                <w:sz w:val="18"/>
                <w:szCs w:val="18"/>
              </w:rPr>
              <w:t>Suncokre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Žuti se polje okupano suncem i ukrašeno načičkanim glavama suncokreta. Ljetna žega peče, a oni ravni i ponosni gledaju u sunce. Najljepši su kad cvjetaju jer tada njihove jarke, žute latice izgledaju poput čarobne krune. Cvijet im se uvijek okreće prema suncu crpeći od njega toplinu i snagu. Izgleda tako ponosno dok prkosi kiši i vjetru uzdignute glave očekujući da ga sunčane zrake ponovno pomiluju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Zašto se suncokret uvijek okreće prema suncu? Zašto ga slijedi? Možda ima u tome neke simbolike. Možda nam želi pokazati da i čovjek tako uvijek traga za srećom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08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eastAsia="Times New Roman" w:cs="Depot-Light;Times New Roman"/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58:00Z</dcterms:created>
  <dc:creator>Ksenija</dc:creator>
  <dc:description/>
  <cp:keywords/>
  <dc:language>en-US</dc:language>
  <cp:lastModifiedBy>Gordana Ivančić</cp:lastModifiedBy>
  <dcterms:modified xsi:type="dcterms:W3CDTF">2020-08-13T11:21:00Z</dcterms:modified>
  <cp:revision>11</cp:revision>
  <dc:subject/>
  <dc:title/>
</cp:coreProperties>
</file>